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0"/>
          <w:u w:val="single"/>
        </w:rPr>
      </w:pPr>
      <w:r>
        <w:rPr>
          <w:rFonts w:cs="Times New Roman" w:ascii="Times New Roman" w:hAnsi="Times New Roman"/>
          <w:b/>
          <w:sz w:val="32"/>
          <w:szCs w:val="20"/>
          <w:u w:val="single"/>
        </w:rPr>
        <w:t xml:space="preserve">RHHS – US HISTORY 1 – CURRICULUM MAP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t 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eriod of Study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conomic Development and Social Reforms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(1820 – 1850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mmon Core STANDARDS/SKILL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ocial Studies Standar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 (cultural diversity &amp; unifying factor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2 (maps, timelines, connections among peopl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 (roles &amp; contributions of individuals and group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4 (analysis of historical evidence/interpretations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GENTS THEMES: Economics, Individuals, Presidential Decisions, Reform Movements, Movement of Peopl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ESSENTIAL Question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How did urbanization and industrialization affect Americ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How did Andrew Jackson’s presidency change politics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How did reform movements attempt to change societies problems?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4 – ECONOMIC DEVELOPMENT AND SOCIAL REFORM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16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 did the Industrial Revolution transform life in the first half of the 19th century?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Changes in transportation; banking, factory life; impact of cotton gin; impact of a slave-based economy on all aspects of Southern lif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17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re immigrants always welcomed in the first half of the 19th century?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Changes in American society &amp; urban life; causes of immigration; nativist reaction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18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 did slaves themselves resist the oppression of slavery?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passive resistance and active slave revol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19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s Andrew Jackson really “the people's President?”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democratization of politics; election of 1828; spoils system; removal of the Cherokee; bank controversy &amp; the tariff issu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20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re the reform movements of the 1830’s an outgrowth of “Jacksonian democracy?”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women's rights movement; temperance movement; mental health reform (focus in the lesson on the impact of the Seneca Falls Convention and the Declaration of Sentimen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21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s the peaceful abolition of slavery possible?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pics: arguments and actions of abolitionists; southern pro-slavery arguments.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INSTRUCTIONAL Objectives:                                                                        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WBAT Define Vocabulary Tier II and III vocabulary wor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WBAT Discuss how the election of Andrew Jackson led to increased citizen involvement in govern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WBAT Examine how slaves and the first immigrants were treated in the United Sta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SWBAT Analyze how the economic and social reforms of the early 1800’s may have led to the Civil War </w:t>
            </w:r>
          </w:p>
        </w:tc>
      </w:tr>
      <w:tr>
        <w:trPr>
          <w:trHeight w:val="296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CABULARY Tier II and Tier III:</w:t>
            </w:r>
          </w:p>
        </w:tc>
      </w:tr>
      <w:tr>
        <w:trPr>
          <w:trHeight w:val="1142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5"/>
              <w:gridCol w:w="3115"/>
              <w:gridCol w:w="3115"/>
            </w:tblGrid>
            <w:tr>
              <w:trPr>
                <w:trHeight w:val="1142" w:hRule="atLeast"/>
              </w:trPr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tton gin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tivism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poils system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econd Bank of the U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Tariff of Abominations  </w:t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il of Tear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orothea Dix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mperanc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eneca Falls Convention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eclaration of Sentiment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lizabeth Cady Stanton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bolitionist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ederick Dougla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he Liberator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William Lloyd Garrison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SSESSMENT / EVIDENCE/ ACTIVITIE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gents Multiple Choice/DBQ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Essay Questions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SOURCES/TECHNOLOGY INTEGRATION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Castle Learning Exam Wizar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Learning by Doing   Differentiation in Actio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source: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se ASHP booklet and film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"Daughters of Free Men"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source: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tton Gin / Mill Girls Handout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Resources: “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tional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se ASHP booklet and film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"Five Points"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urce: “Two Views of Andrew Jackson”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sco Reader</w:t>
            </w:r>
            <w:r>
              <w:rPr>
                <w:rFonts w:cs="Arial" w:ascii="Arial" w:hAnsi="Arial"/>
                <w:sz w:val="20"/>
                <w:szCs w:val="20"/>
              </w:rPr>
              <w:t>, Unit 3, Chap. 4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source: “On Women’s Rights” by Elizabeth Cady Stanton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sco Reader</w:t>
            </w:r>
            <w:r>
              <w:rPr>
                <w:rFonts w:cs="Arial" w:ascii="Arial" w:hAnsi="Arial"/>
                <w:sz w:val="20"/>
                <w:szCs w:val="20"/>
              </w:rPr>
              <w:t>, Unit 3, Chap. 7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SHP booklet and film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"Doing As They Can"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urce: “Narrative of the Life of Frederick Douglass”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sco Reader</w:t>
            </w:r>
            <w:r>
              <w:rPr>
                <w:rFonts w:cs="Arial" w:ascii="Arial" w:hAnsi="Arial"/>
                <w:sz w:val="20"/>
                <w:szCs w:val="20"/>
              </w:rPr>
              <w:t>, Unit 3, Chap. 8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21:13:00Z</dcterms:created>
  <dc:creator>Richmond Hill High School</dc:creator>
  <dc:description/>
  <cp:keywords/>
  <dc:language>en-US</dc:language>
  <cp:lastModifiedBy>Debra</cp:lastModifiedBy>
  <dcterms:modified xsi:type="dcterms:W3CDTF">2012-01-25T04:32:00Z</dcterms:modified>
  <cp:revision>5</cp:revision>
  <dc:subject/>
  <dc:title>RHHS CURRICULUM MAP </dc:title>
</cp:coreProperties>
</file>